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1) GENERATORI DI CALORE E COMBUSTIBILE GASSOSO – Operazioni annual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960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ertamento tenuta del portellone con eventuale sostituzione delle relative guarnizio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rtamento tenuta della camera di combustione con eventuale ripristino della tenuta tra gli ele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sura del rendimento con analisi della combustio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tura del generatore con asportazione meccanica o chimica della combust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urata pulitura fra le alet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iminazione delle incrostazioni calcaree nei tubi di passaggio acq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tura della camera di combustione ed eventuale ripristino del rivestimento refratt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ertamento dello stato della coibentazione del gener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tura del mantello esterno del generatore con ripristino della verniciatura ove necess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 xml:space="preserve">CENTRALE TERMICA 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CT-1.1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…..…………………….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7:16:00Z</dcterms:created>
  <dc:creator> Bruno</dc:creator>
  <dc:description/>
  <dc:language>en-US</dc:language>
  <cp:lastModifiedBy>client3</cp:lastModifiedBy>
  <cp:lastPrinted>2006-09-01T13:16:00Z</cp:lastPrinted>
  <dcterms:modified xsi:type="dcterms:W3CDTF">2006-12-01T17:21:00Z</dcterms:modified>
  <cp:revision>3</cp:revision>
  <dc:subject/>
  <dc:title>Cod</dc:title>
</cp:coreProperties>
</file>